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КАЗАН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5 г  </w:t>
        <w:tab/>
        <w:t xml:space="preserve">                                                                   №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оглашения о передачи полномочий муниципального района «Шилкинский район» по решению вопросов местного значения на уровень сельского поселения «Казановское»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на основании статьи 24 Устава сельского поселения «Казановское», Совет сельского поселения «Казанов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ое Соглашение о передачи полномочий по решению вопросов местного значения Администрацией муниципального района «Шилкинский район» Администрации сельского поселения «Казановско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ВРИО главы сельского поселения «Казановское» Лядову О.Ю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Решение разместить на официаль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йте администрации сельского поселения «Казановское» в информационно-телекоммуникационной сети «Интернет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Решение вступает в силу с 01 января 2026 года.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РИО главы сельского</w:t>
      </w:r>
    </w:p>
    <w:p>
      <w:pPr>
        <w:pStyle w:val="Normal"/>
        <w:numPr>
          <w:ilvl w:val="0"/>
          <w:numId w:val="0"/>
        </w:numPr>
        <w:ind w:left="23" w:firstLine="54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Казановское»                                               О.Ю. Лядов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решением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илкинский район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20___ года № __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ШЕНИЕ О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ab/>
        <w:t>«____» _____________ 20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5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Казановское», в лице ВРИО Главы администрации сельского поселения «Казановское» Лядовой Ольги Юрьевны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 Казанов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 счет иных межбюджетных трансфертов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(за счет иных межбюджетных трансфертов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иных межбюджетных трансфертов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иных межбюджетных трансфертов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 2571,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 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6 до 31.12.2026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Казан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главы Администрации сельского поселения «Казан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О.Ю. Лядова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U">
    <w:name w:val="u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42:00Z</dcterms:created>
  <dc:creator>lapshakova</dc:creator>
  <dc:description/>
  <cp:keywords/>
  <dc:language>en-US</dc:language>
  <cp:lastModifiedBy>Администрация</cp:lastModifiedBy>
  <cp:lastPrinted>2024-12-24T09:03:00Z</cp:lastPrinted>
  <dcterms:modified xsi:type="dcterms:W3CDTF">2025-12-19T05:59:00Z</dcterms:modified>
  <cp:revision>26</cp:revision>
  <dc:subject/>
  <dc:title/>
</cp:coreProperties>
</file>